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sz w:val="22"/>
          <w:szCs w:val="22"/>
        </w:rPr>
      </w:pPr>
      <w:r>
        <w:rPr>
          <w:rFonts w:cs="Tahoma" w:ascii="Tahoma" w:hAnsi="Tahoma"/>
          <w:b/>
          <w:bCs/>
          <w:sz w:val="22"/>
          <w:szCs w:val="22"/>
        </w:rPr>
        <w:t>Fifteen  Promises of Our Lady</w:t>
        <w:br/>
        <w:t>to those who pray the Holy Rosary</w:t>
      </w:r>
    </w:p>
    <w:p>
      <w:pPr>
        <w:pStyle w:val="NormalWeb"/>
        <w:jc w:val="center"/>
        <w:rPr>
          <w:rFonts w:ascii="Tahoma" w:hAnsi="Tahoma" w:cs="Tahoma"/>
          <w:sz w:val="20"/>
          <w:szCs w:val="20"/>
        </w:rPr>
      </w:pPr>
      <w:r>
        <w:rPr>
          <w:rFonts w:cs="Tahoma" w:ascii="Tahoma" w:hAnsi="Tahoma"/>
          <w:i/>
          <w:iCs/>
          <w:sz w:val="20"/>
          <w:szCs w:val="20"/>
        </w:rPr>
        <w:t>Given to St. Dominic and Blessed Alan de La Roche</w:t>
      </w:r>
    </w:p>
    <w:p>
      <w:pPr>
        <w:pStyle w:val="NormalWeb"/>
        <w:spacing w:before="0" w:after="0"/>
        <w:rPr>
          <w:rFonts w:ascii="Tahoma" w:hAnsi="Tahoma" w:cs="Tahoma"/>
          <w:sz w:val="20"/>
          <w:szCs w:val="20"/>
        </w:rPr>
      </w:pP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1474470</wp:posOffset>
                </wp:positionV>
                <wp:extent cx="5286375" cy="259080"/>
                <wp:effectExtent l="5715" t="5080" r="4445" b="5080"/>
                <wp:wrapNone/>
                <wp:docPr id="1" name=""/>
                <a:graphic xmlns:a="http://schemas.openxmlformats.org/drawingml/2006/main">
                  <a:graphicData uri="http://schemas.microsoft.com/office/word/2010/wordprocessingShape">
                    <wps:wsp>
                      <wps:cNvSpPr/>
                      <wps:spPr>
                        <a:xfrm>
                          <a:off x="0" y="0"/>
                          <a:ext cx="528624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16.1pt;width:416.2pt;height:2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4400550</wp:posOffset>
                </wp:positionV>
                <wp:extent cx="6560820" cy="421005"/>
                <wp:effectExtent l="5080" t="5715" r="5080" b="4445"/>
                <wp:wrapNone/>
                <wp:docPr id="2" name=""/>
                <a:graphic xmlns:a="http://schemas.openxmlformats.org/drawingml/2006/main">
                  <a:graphicData uri="http://schemas.microsoft.com/office/word/2010/wordprocessingShape">
                    <wps:wsp>
                      <wps:cNvSpPr/>
                      <wps:spPr>
                        <a:xfrm>
                          <a:off x="0" y="0"/>
                          <a:ext cx="6561000" cy="42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346.5pt;width:516.55pt;height:33.1pt;mso-wrap-style:none;v-text-anchor:middle">
                <v:fill o:detectmouseclick="t" on="false"/>
                <v:stroke color="black" weight="9360" joinstyle="miter" endcap="flat"/>
                <w10:wrap type="none"/>
              </v:rect>
            </w:pict>
          </mc:Fallback>
        </mc:AlternateContent>
      </w:r>
      <w:r>
        <w:rPr>
          <w:rFonts w:cs="Tahoma" w:ascii="Tahoma" w:hAnsi="Tahoma"/>
          <w:sz w:val="20"/>
          <w:szCs w:val="20"/>
        </w:rPr>
        <w:t>1. Whoever shall faithfully serve me by the recitation of the Rosary, shall receive signal graces. </w:t>
        <w:br/>
        <w:br/>
        <w:t>2. I promise my special protection and the greatest graces to all those who shall recite the Rosary. </w:t>
        <w:br/>
        <w:br/>
        <w:t>3. The Rosary shall be a powerful armour against Hell, it will destroy vice, decrease sin, and defeat heresies. </w:t>
        <w:br/>
        <w:br/>
        <w:t>4. It will cause virtue and good works to flourish; it will obtain for souls the abundant mercy of God; it will withdraw the hearts of men from the love of the world and its vanities, and will lift them to the desire of eternal things. Oh, that souls would sanctify themselves by this means. </w:t>
        <w:br/>
        <w:br/>
        <w:t>5. The soul which recommends itself to me by the recitation of the Rosary, shall not perish. </w:t>
        <w:br/>
        <w:br/>
        <w:t>6. Whoever shall recite the Rosary devoutly, applying himself to the consideration of its sacred mysteries shall never be conquered by misfortune. God will not chastise him in His justice, he shall not perish by an unprovided death; if he be just he shall remain in the grace of God, and become worthy of eternal life. </w:t>
        <w:br/>
        <w:br/>
        <w:t>7. Whoever shall have a true devotion for the Rosary shall not die without the sacraments of the Church.</w:t>
      </w:r>
      <w:r>
        <w:rPr>
          <w:rFonts w:cs="Tahoma" w:ascii="Tahoma" w:hAnsi="Tahoma"/>
          <w:b/>
          <w:sz w:val="20"/>
          <w:szCs w:val="20"/>
        </w:rPr>
        <w:t>*</w:t>
      </w:r>
      <w:r>
        <w:rPr>
          <w:rFonts w:cs="Tahoma" w:ascii="Tahoma" w:hAnsi="Tahoma"/>
          <w:sz w:val="20"/>
          <w:szCs w:val="20"/>
        </w:rPr>
        <w:t> </w:t>
        <w:br/>
        <w:br/>
        <w:t>8. Those who are faithful to recite the Rosary shall have during their life and at their death the light of God and the plentitude of His graces; at the moment of death they shall participate in the merits of the Saints in Paradise. </w:t>
        <w:br/>
        <w:br/>
        <w:t>9. I shall deliver from Purgatory those who have been devoted to the Rosary. </w:t>
        <w:br/>
        <w:br/>
        <w:t>10. The faithful children of the Rosary shall merit a high degree of glory in Heaven. </w:t>
        <w:br/>
        <w:br/>
        <w:t>11. You shall obtain all you ask of me by the recitation of the Rosary. </w:t>
        <w:br/>
        <w:br/>
        <w:t>12. All those who propagate the Holy Rosary shall be aided by me in their necessities. </w:t>
        <w:br/>
        <w:br/>
        <w:t>13. I have obtained from my Divine Son that all the advocates of the Rosary shall have for intercessors the entire celestial court during their life and at the hour of death. </w:t>
        <w:br/>
        <w:br/>
        <w:t>14. All who recite the Rosary are my sons, and brothers of my only Son Jesus Christ. </w:t>
        <w:br/>
        <w:br/>
        <w:t>15. Devotion to my Rosary is a great sign of predestination. </w:t>
      </w:r>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rPr>
          <w:rFonts w:ascii="Tahoma" w:hAnsi="Tahoma" w:cs="Tahoma"/>
          <w:sz w:val="20"/>
          <w:szCs w:val="20"/>
        </w:rPr>
      </w:pPr>
      <w:r>
        <w:rPr>
          <w:rFonts w:cs="Tahoma" w:ascii="Tahoma" w:hAnsi="Tahoma"/>
          <w:sz w:val="20"/>
          <w:szCs w:val="20"/>
        </w:rPr>
        <w:t>--</w:t>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b/>
          <w:b/>
          <w:sz w:val="18"/>
          <w:szCs w:val="18"/>
        </w:rPr>
      </w:pPr>
      <w:r>
        <w:rPr>
          <w:rFonts w:cs="Tahoma" w:ascii="Tahoma" w:hAnsi="Tahoma"/>
          <w:b/>
          <w:sz w:val="18"/>
          <w:szCs w:val="18"/>
        </w:rPr>
        <w:t>* Notes regarding No. 7 above:</w:t>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sz w:val="18"/>
          <w:szCs w:val="18"/>
        </w:rPr>
        <w:t>1.</w:t>
      </w:r>
      <w:r>
        <w:rPr>
          <w:rFonts w:cs="Tahoma" w:ascii="Tahoma" w:hAnsi="Tahoma"/>
          <w:sz w:val="18"/>
          <w:szCs w:val="18"/>
        </w:rPr>
        <w:t xml:space="preserve"> The only sacrament available to us in these times is Baptism. Baptism is the only Sacrament of Means (must have to get to Heaven). The other Sacraments are necessary by a necessity of precept (we must go to them if they are available). The other Sacraments have not been available since the Vatican-2 jew-heretic cult took over our formerly Catholic properties in 1965 at the close of the “Vatican-2 council”.</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2.</w:t>
      </w:r>
      <w:r>
        <w:rPr>
          <w:rFonts w:cs="Tahoma" w:ascii="Tahoma" w:hAnsi="Tahoma"/>
          <w:sz w:val="18"/>
          <w:szCs w:val="18"/>
        </w:rPr>
        <w:t xml:space="preserve"> </w:t>
      </w:r>
      <w:r>
        <w:rPr>
          <w:rFonts w:cs="Tahoma" w:ascii="Tahoma" w:hAnsi="Tahoma"/>
          <w:sz w:val="18"/>
          <w:szCs w:val="18"/>
          <w:u w:val="single"/>
        </w:rPr>
        <w:t>Do not</w:t>
      </w:r>
      <w:r>
        <w:rPr>
          <w:rFonts w:cs="Tahoma" w:ascii="Tahoma" w:hAnsi="Tahoma"/>
          <w:sz w:val="18"/>
          <w:szCs w:val="18"/>
        </w:rPr>
        <w:t xml:space="preserve"> go to the Vatican-2 heretic group leaders (who are play acting as Catholic priests and who reside in buildings that have Catholic signs out front) for baptism. They will most certainly invalidate the Baptism by falsification of the intention. Simply perform baptisms on your own following the instructions at the top of Section 7 of Immaculata-one.com, with the intention of remitting Original Sin.</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3.</w:t>
      </w:r>
      <w:r>
        <w:rPr>
          <w:rFonts w:cs="Tahoma" w:ascii="Tahoma" w:hAnsi="Tahoma"/>
          <w:sz w:val="18"/>
          <w:szCs w:val="18"/>
        </w:rPr>
        <w:t xml:space="preserve"> Do not call or go to a Vatican-2 group leader for last rites, they do have the spiritual power for the absolution of sins since there is no forgiveness of sins outside of the Catholic Church. There is no forgiveness of sins in or by the Vatican-2 cult.</w:t>
      </w:r>
    </w:p>
    <w:p>
      <w:pPr>
        <w:pStyle w:val="Normal"/>
        <w:rPr>
          <w:rFonts w:ascii="Tahoma" w:hAnsi="Tahoma" w:cs="Tahoma"/>
          <w:sz w:val="18"/>
          <w:szCs w:val="18"/>
        </w:rPr>
      </w:pPr>
      <w:r>
        <w:rPr>
          <w:rFonts w:cs="Tahoma" w:ascii="Tahoma" w:hAnsi="Tahoma"/>
          <w:sz w:val="18"/>
          <w:szCs w:val="18"/>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7:09:00Z</dcterms:created>
  <dc:creator>Mike Bizzaro</dc:creator>
  <dc:description/>
  <cp:keywords/>
  <dc:language>en-US</dc:language>
  <cp:lastModifiedBy>Mike Bizzaro</cp:lastModifiedBy>
  <dcterms:modified xsi:type="dcterms:W3CDTF">2010-05-25T23:30:00Z</dcterms:modified>
  <cp:revision>11</cp:revision>
  <dc:subject/>
  <dc:title>Fifteen  Promises of Our Lady</dc:title>
</cp:coreProperties>
</file>